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ru-RU"/>
        </w:rPr>
        <w:t xml:space="preserve">Переделка блока питания для ПК POWER MAN IW-P350 в блок питания для трансивера 13,8V 22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Verdana" w:cs="Verdana" w:ascii="Verdana" w:hAnsi="Verdana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ru-RU"/>
        </w:rPr>
        <w:t>Предыстория этой статьи: в Интернете нашлось много хвалебных откликов о переделке компьютерного БП POWER MAN IW-P350 в блок питания трансивера 13,8В 20А, после чего UA4NFK приобрел данный блок питания (на корпусе написано Power Man model NO: IW-P430J2-0 (Рис.1), но на плате IW-P350W (Рис.2), что наводит на мысли об изъятии "лишних" денег у российских покупателей). А вот с рекомендациями по переделке получился облом, в лучшем случае предлагали переделать за деньги. Пришлось разобраться и помоч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371975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228850" cy="1943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Verdana" w:cs="Verdana" w:ascii="Verdana" w:hAnsi="Verdana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айденная в интернете схема процентов на 90 совпадала с реальным блоком питания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0445115" cy="7343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11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кументация (на данной плате установлен полный аналог - IW1688) тоже нашлась, так что можно было начинать. После анализа схемы и документации на процессор, для получения тока 22-24А при напряжении 13,8V, было принято решение использовать 5 - вольтовый выпрямитель (как имеющий самую мощную обмотку трансформатора) с заменой двухполупериодной схемы выпрямителя на мостовую. Два недостающих диода в мост были взяты из освободившихся, от выпрямителей +3 и +12V. Дополнительно потребовался конденсатор 2200 мкФ на 16В и восемь резисторов RR1 - RR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так все выглядит после передел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7696200" cy="6648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895600" cy="42672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353175" cy="33718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676650" cy="40100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FF0000"/>
          <w:sz w:val="20"/>
          <w:szCs w:val="20"/>
          <w:lang w:eastAsia="ru-RU"/>
        </w:rPr>
        <w:t>Перед тем как взяться за переделку хочу предупредить, что в процессе переделки можно легко попасть под опасное для жизни напряжение, а так же сжечь блок питания. Вы должны иметь соответствующую квалифика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>1. Разбираем корпус БП, отключаем вентилятор, отпаиваем провод от платы идущий к розетке на корпусе 220В, убираем переключатель 110/220В и отпаиваем идущие от него провода (что бы случайно не переключить и не сжечь БП). Снимаем плату из корпу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2. Подпаиваем вилку со шнуром к площадкам на плате 220В. Плата должна быть полностью освобождена от металлического корпуса и лежать на диэлектрической поверхности. Находим на плате резистор R66, идущий от вывода 1 МС SG6105 (на данной плате установлен полный аналог - IW1688) и на второй его вывод подпаиваем резистор 330 Ом на корпус (RR1 на Рис 6). Этим мы имитируем постоянно нажатую кнопку включения компютера. Выключать и включать БП будем сетевым выключателем на корпусе БП. Подключаем нагрузку в виде лампочки 12В 0,5-2А в выходу БП +12В (черный - земля, желтые провода +12В), включаем БП в сеть, проверяем работоспособность БП - лампочка должна ярко гореть. Проверяем тестером напряжение на лампочке - примерно +12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>3. Отключаем БП от сети 220В. Отключаем анализ процессором SQ6105 плюс 5 вольт - перерезаем дорожку идущую от вывода 3 SQ6105, а сам вывод 3 соединяем с выводом 20 перемычкой или резистором 100-220 Ом (RR5 на Рис 6). Все резисторы можно брать минимальной мощности 0,125 Вт или меньше. Включаем БП в сеть (для проверки правильности выполненных действий), лампочка должна горе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4. Отключаем БП от сети 220В. Отключаем анализ процессором SQ6105 плюс 3 вольта - перерезаем дорожку около вывода 2 и подпаиваем два резистора, 3,3кОм от вывода 2 на корпус (RR7 на Рис 6), 1,5кОм от вывода 2 на вывод 20 (RR6 на Рис 6). Включаем БП в сеть, если не включается, надо подобрать резисторы более точно, что бы получить на выводе 2 +3,3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5. Отключаем БП от сети 220В. Отключаем анализ процессором SQ6105 минус 5 и 12 вольт - выпаиваем R44 (около вывода 6), а сам вывод 6 соединяем с корпусом через резистор 33кОм (точнее 32,1кОм) (RR8 на Рис 5). Включаем БП в сеть, если не включается, надо подобрать резистор более точн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6. Отключаем БП от сети 220В. Выпаиваем лишние детали - L3, L3A, L4, L5, C15, C12, R20, R18, R19, C11, C12, Q11, D27, D18, D28, Q7, R33, R34, RC, C28, R29, R32, RA, DA, D8, Q6, L9, C20, C21, D16, D17, L7, C16, C17, U1, D19, R41, R64, C42. Вместо С20, С21 ставим 1500 (2200) мкФ на 16В (один выпаянный, другой надо купить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7. Выпаянные диодные сборки прикручиваем к радиатору через изолирующие теплопроводные прокладки (Рис.3, Рис.4). Все аноды (крайние выводы сборок) соединяем вместе толстым красным проводом, откушенным с одного конца от вторичной обмотки Т1 - второй конец этого провода остается запаянным на старом месте, около земляных (черных) проводов идущих от БП. Катоды сборок (средние выводы) подключаем: один - к Т1 выводы 8,9 в отверстие от L3, второй - к Т1 выводы 10,11 в отверстие L3A (Рис.3, Рис.4). Заменяем R40 на 47 кОм (RR2 на Рис 6), VR1 ставим в среднее положение. Для питания схемы вентилятора (на схеме ее нет) перемыкаем дорожки +5В и +12В (Рис 7). Отпаиваем все лишние провода идущие от платы, оставляем только все красные (это сейчас +13,8В)(на фото эти провода поменяны на желтые), скручиваем или переплетаем их в один провод, и столько же проводов черных (это сейчас -13,8В), их тоже можно скрутить или сплести. Можно их заменить одним более толстым проводом, сечением не менее 6 квадрат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38350" cy="15335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7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8. Нагрузку (лампочку 12В 0,5-2А) подключаем к выходу БП - 13,8В. Включаем БП в сеть. Измеряем тестером напряжение на лампочке и аккуратно регулируем VR1 до требуемого значения. Для получения диапазона регулировки 12,0 - 13,97В пришлось запараллелить RR2 резистором RR3 1,0 МОм (RR3 на Рис 6).. Чтобы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9. Отключаем БП от сети 220В. Для получения отсечки по току 25-27А уменьшаем R8 запараллеливанием его резистором 6,2 кОм (RR4 на Рис 6). Переставляем вентилятор в корпусе наоборот (Рис.9), раньше он гнал воздух вовнутрь БП, сейчас будет выдувать наружу. Если будет шумно работать, можно понизить обороты включив в красный провод питания вентилятора диод или несколько полседовательно. Жалюзи на одной боковой стороне корпуса кусачками выкусываем через одну, для улучщение охлаждения (Рис.8). Плату прикручиваем в корпус, подпаиваем провода к вилке от платы 220В, присоединяем вентилятор, собираем корпус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724275" cy="7239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000500" cy="36385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ис.9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10. Проверяем на лампочку, если все нормально, выключаем и меняем нагрузку на 0,45 Ом. Я брал около 21 метра сдвоенного полевика - каждый провод около 0,9 Ом. Моток полевика опускал в ведро воды. Контролировал ток через амперметр на 30 ампер. 11. На токе 22А за час работы ведро воды заметно потеплеет. Если через час все работает, есть надежда на долговременную и безотказную работу БП! Остается защитить его от перенапряжений в сети 220В и поставить тиристорную защиту от перенапряжения на выходе БП, хотя последнее очень маловероятно. В заключении несколько положительных моментов: напряжение 13,8В на плате падает под нагрузкой 22А на 0,03 В, очень слабо греется Т1, Т6, сильнее радиатор с диодным мостом. После переделки остаются защиты: по току 25-27А, по напряжению - при падении меньше 12В, по превышению больше 15В, по перегреву радиатора с диодным мост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А вот и доработанная схема.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0428605" cy="73101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8605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0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09:00Z</dcterms:created>
  <dc:creator>::</dc:creator>
  <dc:description/>
  <cp:keywords/>
  <dc:language>en-US</dc:language>
  <cp:lastModifiedBy>FuckYouBill</cp:lastModifiedBy>
  <dcterms:modified xsi:type="dcterms:W3CDTF">2011-01-19T14:09:00Z</dcterms:modified>
  <cp:revision>2</cp:revision>
  <dc:subject/>
  <dc:title/>
</cp:coreProperties>
</file>